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 1/3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viewed 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viewed 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viewed 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 xml:space="preserve">Look at wiki and decide next step.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 xml:space="preserve">Look at wiki and decide next step.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 xml:space="preserve">Look at wiki and decide next step.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40:00Z</dcterms:created>
  <dc:creator>Default-User</dc:creator>
  <dc:description/>
  <cp:keywords/>
  <dc:language>en-US</dc:language>
  <cp:lastModifiedBy>Default-User</cp:lastModifiedBy>
  <dcterms:modified xsi:type="dcterms:W3CDTF">2010-03-29T03:40:00Z</dcterms:modified>
  <cp:revision>2</cp:revision>
  <dc:subject/>
  <dc:title/>
</cp:coreProperties>
</file>